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4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12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98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6576</w:t>
            </w:r>
          </w:p>
        </w:tc>
      </w:tr>
      <w:tr>
        <w:trPr>
          <w:trHeight w:val="70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5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1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2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17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омпьютерного оборудования (интерактивная доска, МФУ, принтер, ноутбу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-программ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юджет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Тариф 100»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5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8</w:t>
            </w:r>
          </w:p>
        </w:tc>
      </w:tr>
      <w:tr>
        <w:trPr>
          <w:trHeight w:val="56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7</w:t>
            </w:r>
          </w:p>
        </w:tc>
      </w:tr>
      <w:tr>
        <w:trPr>
          <w:trHeight w:val="51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8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817</w:t>
            </w:r>
          </w:p>
        </w:tc>
      </w:tr>
      <w:tr>
        <w:trPr>
          <w:trHeight w:val="47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ая дос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80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 в сборе (монитор, клавиатура, системный блок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1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7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ая пла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530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4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24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2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884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19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дератизационных работ открытой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1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210"/>
        <w:gridCol w:w="1725"/>
        <w:gridCol w:w="1725"/>
        <w:gridCol w:w="1839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0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</w:tr>
      <w:tr>
        <w:trPr>
          <w:trHeight w:val="17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сопротивления изо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678,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7899</w:t>
            </w:r>
          </w:p>
        </w:tc>
      </w:tr>
      <w:tr>
        <w:trPr>
          <w:trHeight w:val="52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22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64</w:t>
            </w:r>
          </w:p>
        </w:tc>
      </w:tr>
      <w:tr>
        <w:trPr>
          <w:trHeight w:val="1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а по составлению энергетического паспорта зд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4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аэродинамических испытаний вентиляционных систе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26</w:t>
            </w:r>
          </w:p>
        </w:tc>
      </w:tr>
      <w:tr>
        <w:trPr>
          <w:trHeight w:val="9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9</w:t>
            </w:r>
          </w:p>
        </w:tc>
      </w:tr>
      <w:tr>
        <w:trPr>
          <w:trHeight w:val="1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  <w:gridCol w:w="15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394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81"/>
        <w:gridCol w:w="4556"/>
        <w:gridCol w:w="1633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4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83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7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04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19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1,9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освещения, микроклимата, в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74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88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6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03 515,50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 531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3119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57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367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регулируе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у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7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 электр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9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ммер для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57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87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5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77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2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56"/>
        <w:gridCol w:w="1275"/>
        <w:gridCol w:w="1843"/>
        <w:gridCol w:w="1418"/>
        <w:gridCol w:w="1417"/>
        <w:gridCol w:w="1253"/>
      </w:tblGrid>
      <w:tr>
        <w:trPr>
          <w:trHeight w:val="182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 в расчете на основ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1 предм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50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4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3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69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246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3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16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61"/>
        <w:gridCol w:w="1551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 универс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12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2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латексные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а универс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для уборки туалет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2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 и зер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для по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4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3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5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уки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3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96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814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91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2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ов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з комплек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ЛПО 36*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тка электр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3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фасадная водно-дисперсио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5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ирка (25 кг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(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з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ограни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для плитки и керамогранита (25 кг.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1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тепл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щ водонепроницае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утепл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34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76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бутилированной в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1701"/>
        <w:gridCol w:w="2835"/>
        <w:gridCol w:w="226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тилированная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             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4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4. Затраты на приобретение аптеч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9-10T06:47:00Z</dcterms:modified>
  <cp:revision>72</cp:revision>
  <dc:subject/>
  <dc:title>Приложение № 1</dc:title>
</cp:coreProperties>
</file>